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entre hospitalier du Mans</w:t>
      </w:r>
    </w:p>
    <w:p>
      <w:pPr>
        <w:pStyle w:val="Normal"/>
        <w:rPr>
          <w:rFonts w:ascii="Marianne;Calibri" w:hAnsi="Marianne;Calibri" w:cs="Arial"/>
          <w:bCs/>
        </w:rPr>
      </w:pPr>
      <w:r>
        <w:rPr>
          <w:rFonts w:cs="Arial" w:ascii="Marianne;Calibri" w:hAnsi="Marianne;Calibri"/>
          <w:bCs/>
          <w:color w:val="000000"/>
        </w:rPr>
        <w:t>194 avenue Rubillard</w:t>
      </w:r>
    </w:p>
    <w:p>
      <w:pPr>
        <w:pStyle w:val="Normal"/>
        <w:rPr>
          <w:rFonts w:ascii="Marianne;Calibri" w:hAnsi="Marianne;Calibri" w:cs="Arial"/>
          <w:bCs/>
        </w:rPr>
      </w:pPr>
      <w:r>
        <w:rPr>
          <w:rFonts w:cs="Arial" w:ascii="Marianne;Calibri" w:hAnsi="Marianne;Calibri"/>
          <w:bCs/>
          <w:color w:val="000000"/>
        </w:rPr>
        <w:t>72037</w:t>
      </w:r>
      <w:r>
        <w:rPr>
          <w:rFonts w:cs="Arial" w:ascii="Marianne;Calibri" w:hAnsi="Marianne;Calibri"/>
          <w:bCs/>
        </w:rPr>
        <w:t xml:space="preserve"> </w:t>
      </w:r>
      <w:r>
        <w:rPr>
          <w:rFonts w:cs="Arial" w:ascii="Marianne;Calibri" w:hAnsi="Marianne;Calibri"/>
          <w:bCs/>
          <w:color w:val="000000"/>
        </w:rPr>
        <w:t>Le Mans cedex 9</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2 55 46 50 42</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celluledesmarches@ch-lemans.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ACCORD-CADRE - TRAVAUX D'ELECTRICITE POUR LES ETABLISSEMENTS DU GHT 72</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207433572"/>
      <w:bookmarkStart w:id="1" w:name="__Fieldmark__0_220743357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207433572"/>
      <w:bookmarkStart w:id="3" w:name="__Fieldmark__1_220743357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207433572"/>
            <w:bookmarkStart w:id="5" w:name="__Fieldmark__2_220743357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207433572"/>
            <w:bookmarkStart w:id="7" w:name="__Fieldmark__3_220743357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207433572"/>
            <w:bookmarkStart w:id="9" w:name="__Fieldmark__4_220743357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207433572"/>
            <w:bookmarkStart w:id="11" w:name="__Fieldmark__5_2207433572"/>
            <w:bookmarkEnd w:id="11"/>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207433572"/>
            <w:bookmarkStart w:id="13" w:name="__Fieldmark__6_220743357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207433572"/>
      <w:bookmarkStart w:id="15" w:name="__Fieldmark__7_220743357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207433572"/>
      <w:bookmarkStart w:id="17" w:name="__Fieldmark__8_220743357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 certificat de qualification professionnelle établis par un organisme indépendant.</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es qualifications et habilitations de travail sous tension (TST)</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Qualifications  de type QUALIFELEC ou équivalent</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es qualifications et habilitations du personnel nécessaires à l’ensemble des travaux prévus au marché et notamment celles pour pouvoir réaliser sous tension des travaux de raccordement électriques de nouveau matériel sur jeux de barres ou répartiteurs dans les armoires et tableaux existants (T.G.B.T. compri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TRVX26-013</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